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7015</wp:posOffset>
            </wp:positionH>
            <wp:positionV relativeFrom="paragraph">
              <wp:posOffset>-94615</wp:posOffset>
            </wp:positionV>
            <wp:extent cx="436880" cy="723900"/>
            <wp:effectExtent l="0" t="0" r="0" b="0"/>
            <wp:wrapSquare wrapText="bothSides"/>
            <wp:docPr id="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809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МИНИСТЕРСТВО НАУКИ И ВЫСШЕГО ОБРАЗОВА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автономное образовательное учрежд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альневосточный федеральный университет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ДВФУ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4536"/>
      </w:tblGrid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_ г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ПРЕПОДАВАТЕЛ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дящего конкурсный отбор для заключения трудового догово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д рождения______________ Ученая степень _______________ Ученое звание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Школа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учно-педагогический стаж _____________________, в том числе в ДВФУ_____________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г. Владивосток</w:t>
      </w:r>
      <w:r>
        <w:br w:type="page"/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АЯ РАБО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Учебная нагрузка по годам, выполненная за отчетный период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49"/>
        <w:gridCol w:w="3094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чебный го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щая нагруз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 т.ч. лекционная нагрузк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08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Читаемые курсы и спецкурсы:</w:t>
      </w:r>
    </w:p>
    <w:tbl>
      <w:tblPr>
        <w:tblW w:w="91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42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.</w:t>
            </w:r>
          </w:p>
        </w:tc>
      </w:tr>
    </w:tbl>
    <w:p>
      <w:pPr>
        <w:pStyle w:val="Normal"/>
        <w:widowControl w:val="false"/>
        <w:shd w:fill="FFFFFF" w:val="clear"/>
        <w:ind w:left="144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4"/>
          <w:szCs w:val="24"/>
        </w:rPr>
        <w:t>Число опубликованных учебных работ: всего _______, за отчетный период _______, в том числе учебников и учебных пособий: всего _______, за отчетный период _______.</w:t>
      </w:r>
    </w:p>
    <w:p>
      <w:pPr>
        <w:pStyle w:val="Normal"/>
        <w:widowControl w:val="false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О-ИССЛЕДОВАТЕЛЬСКАЯ РАБО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ма НИР________________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исло опубликованных научных работ: всего ______, за отчетный период _______;</w:t>
      </w:r>
    </w:p>
    <w:p>
      <w:pPr>
        <w:pStyle w:val="Normal"/>
        <w:widowControl w:val="false"/>
        <w:shd w:fill="FFFFFF" w:val="clear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 реферируемых изданиях: всего ______, за отчетный период _______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ектах, грантах 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екты, поданные на конкурс ___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ыигранные гранты, проекты_____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Е КВАЛИФИКАЦ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4"/>
          <w:szCs w:val="24"/>
        </w:rPr>
        <w:t>Защита диссертации _______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4"/>
          <w:szCs w:val="24"/>
        </w:rPr>
        <w:t>Присуждение ученых званий 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4"/>
          <w:szCs w:val="24"/>
        </w:rPr>
        <w:t>Прохождение стажировок _______________________________________________________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spacing w:val="-9"/>
          <w:sz w:val="24"/>
          <w:szCs w:val="24"/>
        </w:rPr>
        <w:t>Другие формы повышения квалификации _________________________________________</w:t>
      </w:r>
    </w:p>
    <w:p>
      <w:pPr>
        <w:pStyle w:val="Normal"/>
        <w:widowControl w:val="false"/>
        <w:shd w:fill="FFFFFF" w:val="clear"/>
        <w:ind w:left="14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АЯ РАБОТА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pacing w:before="240" w:after="24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_ 201_ г.                                   _____________________</w:t>
      </w:r>
    </w:p>
    <w:p>
      <w:pPr>
        <w:pStyle w:val="Normal"/>
        <w:widowControl w:val="false"/>
        <w:spacing w:before="240" w:after="240"/>
        <w:ind w:left="144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ПРЕПОДАВАТЕЛЯ</w:t>
      </w:r>
    </w:p>
    <w:sectPr>
      <w:footerReference w:type="default" r:id="rId3"/>
      <w:footerReference w:type="first" r:id="rId4"/>
      <w:type w:val="nextPage"/>
      <w:pgSz w:w="11906" w:h="16838"/>
      <w:pgMar w:left="1276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Courier" w:hAnsi="Courier" w:cs="Courie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80" w:after="80"/>
    </w:pPr>
    <w:rPr>
      <w:rFonts w:ascii="Verdana" w:hAnsi="Verdana" w:cs="Verdana"/>
      <w:color w:val="0F0F0F"/>
      <w:sz w:val="24"/>
      <w:szCs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Courier" w:hAnsi="Courier" w:cs="Courier"/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0:27:00Z</dcterms:created>
  <dc:creator>valkova</dc:creator>
  <dc:description/>
  <cp:keywords/>
  <dc:language>en-US</dc:language>
  <cp:lastModifiedBy>dvfu</cp:lastModifiedBy>
  <cp:lastPrinted>2012-02-20T11:04:00Z</cp:lastPrinted>
  <dcterms:modified xsi:type="dcterms:W3CDTF">2018-10-18T01:07:00Z</dcterms:modified>
  <cp:revision>8</cp:revision>
  <dc:subject/>
  <dc:title>                                                                                   УТВЕРЖДАЮ</dc:title>
</cp:coreProperties>
</file>